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</w:t>
              <w:tab/>
              <w:t>C -  INCEN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578D65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850"/>
        <w:gridCol w:w="102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Presenza di un ufficio nel territorio della Valle d’A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2) Eliminazione della facoltà di recesso a seguito di sin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 Diminuzione della franchigia per acqua condotta sotto i €.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) Aumento del massimale previsto in caso di terremoto oltre il 4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) diminuzione della franchigia in caso di terremoto sotto i €. 15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) Aumento del limite di risarcimento per demolizione e sgombero da Euro 200.000,00 ad Euro 300.000,00 per sinistro e per an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) Diminuzione della franchigia prevista per l’acqua piovana sotto i €. 1.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) Diminuzione della franchigia fissa per sinistro per ricerca guasti sotto i €. 250,00 sinis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C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5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4-28T08:19:00Z</dcterms:modified>
  <cp:revision>3</cp:revision>
  <dc:subject/>
  <dc:title/>
</cp:coreProperties>
</file>