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PER L’AFFIDAMENTO DEI SERVIZI ASSICURATIVI RELATIVI AI BENI E ALL’ATTIVITA’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G – RC PATRIMONI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595B6D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riporta </w:t>
      </w:r>
      <w:r>
        <w:rPr>
          <w:rFonts w:cs="Arial" w:ascii="Arial" w:hAnsi="Arial"/>
          <w:sz w:val="20"/>
          <w:szCs w:val="20"/>
          <w:u w:val="single"/>
          <w:lang w:eastAsia="it-IT"/>
        </w:rPr>
        <w:t>(contrassegnando con una X le singole caselle)</w:t>
      </w:r>
      <w:r>
        <w:rPr>
          <w:rFonts w:cs="Arial" w:ascii="Arial" w:hAnsi="Arial"/>
          <w:sz w:val="20"/>
          <w:szCs w:val="20"/>
          <w:lang w:eastAsia="it-IT"/>
        </w:rPr>
        <w:t xml:space="preserve"> per la gara in oggetto, la seguente offerta tecn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987"/>
        <w:gridCol w:w="101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TTAZIONE INTEGRALE CAPITOLA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02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VARIA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Eliminazione del termine concesso al Contraente per il pagamento della prima rata di prem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Eliminazione della facoltà di recesso a seguito di sini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) Diminuzione della franchigia sotto i €. 2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 Aumento del massimale a €. 2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) Presenza di un ufficio nel territorio della Valle d’A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ind w:left="3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 Lotto F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9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10:00Z</dcterms:modified>
  <cp:revision>4</cp:revision>
  <dc:subject/>
  <dc:title/>
</cp:coreProperties>
</file>